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786" w:type="dxa"/>
        <w:jc w:val="left"/>
        <w:tblInd w:w="8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</w:tblGrid>
      <w:tr>
        <w:trPr>
          <w:trHeight w:val="281" w:hRule="atLeast"/>
        </w:trPr>
        <w:tc>
          <w:tcPr>
            <w:tcW w:w="578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143" w:right="1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786" w:type="dxa"/>
            <w:tcBorders/>
          </w:tcPr>
          <w:p>
            <w:pPr>
              <w:pStyle w:val="Normal"/>
              <w:spacing w:lineRule="atLeast" w:line="100" w:before="0" w:after="0"/>
              <w:ind w:left="143" w:right="1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tLeast" w:line="100" w:before="0" w:after="0"/>
              <w:ind w:left="143" w:right="1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ind w:left="143" w:right="1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казом отдела по физической</w:t>
            </w:r>
          </w:p>
          <w:p>
            <w:pPr>
              <w:pStyle w:val="Normal"/>
              <w:spacing w:lineRule="atLeast" w:line="100" w:before="0" w:after="0"/>
              <w:ind w:left="143" w:right="1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льтуре и спорту администрации</w:t>
            </w:r>
          </w:p>
          <w:p>
            <w:pPr>
              <w:pStyle w:val="Normal"/>
              <w:spacing w:lineRule="atLeast" w:line="100" w:before="0" w:after="0"/>
              <w:ind w:left="143" w:right="1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tLeast" w:line="100" w:before="0" w:after="0"/>
              <w:ind w:left="143" w:right="1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билисский район</w:t>
            </w:r>
          </w:p>
          <w:p>
            <w:pPr>
              <w:pStyle w:val="Normal"/>
              <w:spacing w:lineRule="atLeast" w:line="100" w:before="0" w:after="0"/>
              <w:ind w:left="143" w:right="1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28.12.2024 г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135</w:t>
            </w:r>
          </w:p>
          <w:p>
            <w:pPr>
              <w:pStyle w:val="Normal"/>
              <w:spacing w:lineRule="atLeast" w:line="100" w:before="0" w:after="0"/>
              <w:ind w:left="143" w:right="1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>
          <w:rFonts w:ascii="Times New Roman" w:hAnsi="Times New Roman" w:cs="Times New Roman"/>
          <w:sz w:val="56"/>
          <w:szCs w:val="56"/>
        </w:rPr>
      </w:pPr>
      <w:r>
        <w:rPr/>
        <w:tab/>
        <w:br/>
      </w:r>
      <w:r>
        <w:rPr>
          <w:rFonts w:cs="Times New Roman" w:ascii="Times New Roman" w:hAnsi="Times New Roman"/>
          <w:sz w:val="56"/>
          <w:szCs w:val="5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Календарны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официальных физкультурных мероприятий и спортивных мероприятий муниципального образования Тбилисский район на 2025 год</w:t>
      </w:r>
      <w:r>
        <w:rPr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52"/>
          <w:szCs w:val="52"/>
        </w:rPr>
        <w:t xml:space="preserve">и перечень значимых официальных физкультурных мероприятий и спортивных мероприятий, проводимых на территории муниципального образования Тбилисский район </w:t>
      </w:r>
    </w:p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в 2025 году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ФИЗКУЛЬТУРНЫЕ МЕРОПРИЯТИЯ СРЕДИ РАЗЛИЧНЫХ ВОЗРАСТНЫХ ГРУПП НАСЕЛЕНИЯ И ИНВАЛИДОВ </w:t>
      </w:r>
    </w:p>
    <w:p>
      <w:pPr>
        <w:pStyle w:val="ListParagraph"/>
        <w:ind w:left="39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2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977"/>
        <w:gridCol w:w="1666"/>
        <w:gridCol w:w="1311"/>
        <w:gridCol w:w="3402"/>
        <w:gridCol w:w="1417"/>
        <w:gridCol w:w="2835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45" w:leader="none"/>
              </w:tabs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</w:t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крытое зимнее первенства по мини – футболу среди взрослых команд в муниципальном образовании Тбилисский район в 2025 году                         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дион «Чемпи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РС Тбилисского района</w:t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Х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ие спортивные игры Кубани 2025 г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ляжный волейбол, мини-лапта, городошный спорт, волейбол, армрестлинг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оло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евой зимний фестиваль Всероссийского физкультурно-спортивного комплекса «Готов к труду и обороне» (ГТО) среди участни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озрастных ступеней (18 лет и старш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нтр тестирования МБУ ДО СШ «Авангард» </w:t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турнир по Джиу-Джитсу, посвященный освобождению Тбилисского района от немецко-фашистских захватчик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Ванновский КД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и Чемпионат России по Джиу-Джитсу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на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 волейболу среди юношей и девушек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клубные соревнования</w:t>
            </w:r>
          </w:p>
          <w:p>
            <w:pPr>
              <w:pStyle w:val="Normal"/>
              <w:shd w:fill="FFFFFF" w:val="clear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билисского сельского поселения Тбилисского района военно-</w:t>
            </w:r>
          </w:p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й направленности, в рамках «Месячника оборонно-массовой и военно-патриотической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личный турнир по шахматам,  посвященный 81-й годовщине освобождения Тбилисского района от немецко-фашистских захватчик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shd w:fill="FFFFFF" w:val="clear"/>
              <w:spacing w:before="0" w:after="160"/>
              <w:ind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shd w:fill="FFFFFF" w:val="clear"/>
              <w:spacing w:before="0" w:after="160"/>
              <w:ind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Внутриклубные соревнования по военно-прикладному троеборью среди детей (14-18 лет), в рамках «Месячника оборонно-массовой и военно-патриотической работы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враль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врал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шахматам, среди взрослых и детских команд «Скажи наркотикам НЕТ!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враль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враль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клубные соревнования по военно-прикладному троеборью среди детей (14-18 лет),</w:t>
            </w:r>
          </w:p>
          <w:p>
            <w:pPr>
              <w:pStyle w:val="Normal"/>
              <w:spacing w:before="0" w:after="160"/>
              <w:ind w:right="-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вященные Дню памяти о россиянах исполнявших служебный долг за пределами Отечеств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враль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враль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>
          <w:trHeight w:val="5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firstLine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баскетболу среди юношеских и молодежных команд, посвященный Дню защитника Отеч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враль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враль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>
          <w:trHeight w:val="5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быстрым  шахматам, среди взрослых и детских команд, посвященный Дню защитника Отечеств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враль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firstLine="72"/>
              <w:jc w:val="center"/>
              <w:rPr>
                <w:rFonts w:ascii="Times New Roman" w:hAnsi="Times New Roman" w:cs="Times New Roman"/>
                <w:color w:val="FF0000"/>
                <w:spacing w:val="-3"/>
              </w:rPr>
            </w:pPr>
            <w:r>
              <w:rPr>
                <w:rFonts w:cs="Times New Roman" w:ascii="Times New Roman" w:hAnsi="Times New Roman"/>
              </w:rPr>
              <w:t xml:space="preserve">февраль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этап Краевого зимнего фестиваля Всероссийского физкультурно-спортивного комплекса «Готов к труду и обороне» (ГТО) среди семейных коман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естирован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СШ «Авангард»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турнир СПК «НИКА» по джиу-джитсу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БУК Ванновский КД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ин А.Г.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и Первенство Краснодарского края по ВьетВоДао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2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 Тбилисская, СК ОЛИМП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еев С.В.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и Чемпионат МО Тбилисский район по джиу-джитсу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2.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2.02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, СК ОЛИМП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ин А. Г.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нир по футболу посвященный Дню защитника Отечества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 «Олимп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этап Краевого зимнего фестиваля Всероссийского физкультурно-спортивного комплекса «Готов к труду и обороне» (ГТО) среди обучающихся образовательных учреждений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а тестирован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естирования МБУ ДО СШ «Авангард»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этап фестиваля Всероссийского физкультурно-спортивного комплекса «Готов к труду и обороне» (ГТО) среди трудовых коллектив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. Тбилис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л. Переездная, 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У «Спортивный комплекс «Олимп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Авангард» МО Тбилисский район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/>
            </w:pPr>
            <w:r>
              <w:rPr>
                <w:rFonts w:cs="Times New Roman" w:ascii="Times New Roman" w:hAnsi="Times New Roman"/>
              </w:rPr>
              <w:t xml:space="preserve">Открытый турнир по баскетболу среди девушек, посвященный </w:t>
            </w:r>
            <w:r>
              <w:rPr>
                <w:rFonts w:cs="Times New Roman" w:ascii="Times New Roman" w:hAnsi="Times New Roman"/>
                <w:spacing w:val="-1"/>
              </w:rPr>
              <w:t>Международному</w:t>
              <w:br/>
            </w:r>
            <w:r>
              <w:rPr>
                <w:rFonts w:cs="Times New Roman" w:ascii="Times New Roman" w:hAnsi="Times New Roman"/>
              </w:rPr>
              <w:t>женскому дню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турнир по греко-римской борьбе «Спорт за здоровый образ жизни!»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мандный турнир Тбилисского сельского поселения  по шахматам среди детских команд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волейболу среди девушек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ый турнир по классичес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шахматам среди учащихся СОШ Тбилисского района на приз «Белая Ладья».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. Тбилисская, ул. Красная, 134, МБОУ «СОШ № 6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20 до 4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К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ция шахма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 районной спартакиады «Спорт против наркотиков» среди общеобразовательных учреждений Тбилисского район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турнир СПК «НИКА» по джиу-джит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БУК Ванновский КД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ин А.Г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г. Краснодар по джиу-джитсу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. Краснода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Тбилисского района по ВБЕ «ВьетВо Дао»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 Тбилисская СК Олимп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еев С.В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 Фестиваля Всероссийского физкультурно-спортивного комплекса «Готов к труду и обороне» среди семейных команд муниципального образования Тбилисски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естирования ВФСК ГТО (МБУ ДО СШ «Авангард»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турнир СПК НИКА по джиу-джитсу посвященный дню Космонав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Ванновский КД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ин А.Г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ые соревнования по ВБЕ «ВьетВоДАО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лендж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еев С.В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ем нормативов в рамк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а спартакиады органов местного самоупра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естирования ВФСК ГТО (МБУ ДО СШ «Авангард»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 Фестиваля Всероссийского физкультурно-спортивного комплекса «Готов к труду и обороне» среди семейных команд муниципального образования Тбилисски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естирования ВФСК ГТО (МБУ ДО СШ «Авангард»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Фестиваль ВФСК ГТО среди семейных команд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3.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3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раснода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 и 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ем нормативов в рамк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а спартакиады органов местного самоупра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естирования ВФСК ГТО (МБУ ДО СШ «Авангард»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здоровья, веселые старты, комбинированная эстафета, посвященный Всемирному дню здоровь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личный турнир по шахматам к Дню космонавтики</w:t>
            </w:r>
            <w:r>
              <w:rPr>
                <w:rFonts w:cs="Times New Roman" w:ascii="Times New Roman" w:hAnsi="Times New Roman"/>
                <w:spacing w:val="-1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Тбилисского сельского поселения  по волейболу среди юношей и девушек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>
          <w:trHeight w:val="1597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Тбилисского сельского поселения  по русской лапте среди юношей и девушек 7-8 классов «Мы за здоровый образ жизни!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Тбилисского сельского поселения  по футболу среди юноше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Тбилисского сельского поселения  по волейболу среди женщи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прель     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прель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нормативов испытаний (тестов) Всероссийского физкультурно спортивного комплекса «Готов к труду и обороне» (ГТО) среди Тбилисского районного казачьего общества Кубанского войскового казачьего общ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. Тбилис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л. Переездная, 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У «Спортивный комплекс «Олим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. Тбилис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л. Базарная, 143 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дион «Чемпи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тестирования МБУ ДО СШ «Авангард» 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турнир СПК НИКА посвящённый дню космонавтики по Джиу-Джитсу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Ванновский КДЦ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и Чемпионат России по ВьетВоДа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этап семейных спортивных игр «Стартуем вместе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 «Олим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ые семейные спортивные игры «Стартуем вместе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. Славянск на Кубан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нормативов Всероссийского физкультурно-спортивного комплекса «Готов к труду и обороне» (ГТО) в ГБПОУ КК «КТ и ЖТ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 «Олим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естирования ВФСК ГТО (МБУ ДО СШ «Авангард»)</w:t>
            </w:r>
          </w:p>
        </w:tc>
      </w:tr>
      <w:tr>
        <w:trPr>
          <w:trHeight w:val="34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нормативов Всероссийского физкультурно спортивного комплекса «Готов к труду и обороне» (ГТО) среди воспитанников Всероссийского движения «Юнармия», приуроченный ко Дню Победы советского народа в Великой Отечественной войне 1941-1945 г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4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. Тбилис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л. Переездная, 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У «Спортивный комплекс «Олим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. Тбилис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л. Базарная, 143 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дион «Чемпи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тестирования МБУ ДО СШ «Авангард» МО Тбилисский район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ртивные игры, посвященные Дню органов местного самоуправления в муниципальном образовании Тбилисский район в 2024 году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У «Спортивный комплекс «Олим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л соревнований по классическим шахматам среди учащихся СОШ Тбилисского района «Белая Ладья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БОУ «СОШ № 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ция шахмат Тбилисского район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елая Ладья» краевые соревнования по шахмат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. Краснод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ция шахмат Тбилисского район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баскетболу 3х3 среди юношей, посвященный Дню Побе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личный турнир по шахматам, посвященного к годовщине Дня Победы!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Тбилисского сельского поселения по волейболу среди юношей, посвященный Дню Побед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личный турнир по греко-римской борьбе</w:t>
            </w:r>
            <w:r>
              <w:rPr>
                <w:rFonts w:cs="Times New Roman" w:ascii="Times New Roman" w:hAnsi="Times New Roman"/>
                <w:spacing w:val="-1"/>
              </w:rPr>
              <w:t>.</w:t>
            </w:r>
          </w:p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футболу среди детских команд «Скажи наркотикам нет!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Тбилисского сельского поселения  по волейболу среди юношей и девушек, посвященный Международному дню соседей!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Тбилисского сельского поселения  по волейболу среди юношей и девушек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ые соревнования по джиу-джитсу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оха А.О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очный турнир по ВьетВоДао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еев С.В.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турнир СПК НИКА посвящённый дню Пограничника  по Джиу-Джитсу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Ванновский КД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ин А. Г.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бок района по футболу в честь Дня Победы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 район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РС Тбилисского района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бок открытия сезона среди взрослых команд в муниципальном образовании Тбилисский район в 2024 год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Тбилисская, ул. Базарная, 143 А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дион «Чемпи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РС Тбилисского район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крытое летнее первенство по футболу среди взрослых команд в муниципальном образовании Тбилисский район в 2024 году                         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109" w:right="13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Тбилис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РС Тбилисского район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е по выполнению нормативов Всероссийского физкультурно-спортивного комплекса «Готов к труду и обороне» (ГТО) по легкой атлетике сред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упеней, посвященное празднованию Дня Победы в Великой Отечественной войн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ы тестирования ВФСК ГТО (МБУ ДО СШ «Авангард»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кубанская эстафета «Спортсмены Кубани – в ознаменование Победы в Великой Отечественной войне 1941-1945 годов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оло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этап Краевого летнего фестиваля Всероссийского физкультурно-спортивного комплекса «Готов к труду и обороне» (ГТО) среди обучающихся образовательных учрежд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юн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естирования ВФСК ГТО (МБУ ДО СШ Авангард)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урнир среди учащихся СОШ МО Тбилисский район, посвященный Дню Защиты Детей, быстрые шахма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БОУ «СОШ № 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20 до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К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ция шахмат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ероссийская массовая велосипедная гонка «Всемирный день велосипедиста» в муниципальном образовании Тбилисски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6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. Тбилисская, ул. Базарная, 143 А, стадион «Чемпи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стритболу среди дворовых команд на кубок губернатора Куба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личный турнир по греко-римской борьбе, </w:t>
            </w:r>
            <w:r>
              <w:rPr>
                <w:rFonts w:cs="Times New Roman" w:ascii="Times New Roman" w:hAnsi="Times New Roman"/>
                <w:spacing w:val="-1"/>
              </w:rPr>
              <w:t>посвященный Международному дню защиты детей!</w:t>
            </w:r>
          </w:p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стритболу среди дворовых команд на кубок губернатора Куба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стритболу среди дворовых команд на кубок губернатора Куба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>
          <w:trHeight w:val="286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личный турнир по шахматам, посвященный Международному дню борьбы с наркоманией и незаконным оборотом наркотических вещест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Тбилисского сельского поселения по футболу «Скажи наркотикам НЕТ!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Тбилисского сельского поселения  по волейболу среди юношей и девушек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 районной спартакиады «Спорт против наркотиков» среди общеобразовательных учреждений Тбилисского район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 и С, МО Тбилис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кубанский турнир на Кубок Губернатора Краснодарского края по уличному баскетболу среди юношей и девушек  2008-09/2010-11/2012-13 гг. рождения 2 эта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СШ Юниор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нормативов комплекса ГТО среди учащихся общеобразовательных организаций в рамках празднования Дня России на территории МО Тбилисски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турнир СПК НИКА по Джиу-Джитсу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6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Ванновский КД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ин А.Г.</w:t>
            </w:r>
          </w:p>
        </w:tc>
      </w:tr>
      <w:tr>
        <w:trPr>
          <w:trHeight w:val="1833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евой Летний фестиваль Всероссийского физкультурно-спортивного комплекса «Готов к труду и обороне» (ГТО) среди участни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озрастных ступеней (18 лет и старш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естирования ВФСК ГТО (МБУ ДО СШ «Авангард»)</w:t>
            </w:r>
          </w:p>
        </w:tc>
      </w:tr>
      <w:tr>
        <w:trPr>
          <w:trHeight w:val="183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left="4" w:right="-3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евой Летний фестиваль Всероссийского физкультурно-спортивного комплекса «Готов к труду и обороне» среди обучающихся общеобразовательных организац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 поло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шахматам, посвященный Международному Дню шахм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л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л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турнир по городошному спорту среди дворовых команд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л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л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Тбилисского сельского поселения по футболу, посвященного Дню ВМФ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л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л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>
          <w:trHeight w:val="896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турнир СПК НИКА по джиу-джит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7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Ванновский КД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ин А. Г.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турнир СПК НИКА по ВьетВоДао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7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Ванновский КД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ин А.Г.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атлетическая эстафета 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 посвященная Всероссийскому дню физкультур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7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. Тбилисская, ул. Базарная, 143 А, стадион «Чемпи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кубанский турнир на Кубок Губернатора Краснодарского края по футболу среди юношей 2009-10/2011-12/2013-14 гг. рождения 2 эта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СШ Юниор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 фестиваля чемпионов Всероссийского физкультурно-спортивного комплекса «Готов к труду и обороне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7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. Тбилисская, ул. Базарная, 143 А, стадион «Чемпи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нир по шахматам среди взрослых и школьников, посвященный Дню физкультур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густ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густ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Тбилисская, ул. Красная, 134, МБОУ СОШ №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0 до 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ция шахмат Тбилисского района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народному и классическому жиму, посвященный Дню физкультур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густ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густ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футболу среди детей, посвященный Дню Тбилисского рай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/>
            </w:pPr>
            <w:r>
              <w:rPr>
                <w:rFonts w:cs="Times New Roman" w:ascii="Times New Roman" w:hAnsi="Times New Roman"/>
              </w:rPr>
              <w:t>Открытый турнир по греко-римской борьбе «Мы за здоровый образ жизни!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нормативов Всероссийского физкультурно-спортивного комплекса (ГТО) среди сотрудников пожарных час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8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. Тбилисская, ул. Базарная, 143 А, стадион «Чемпи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физкультурных и спортивных мероприятий, посвященных Дню физкультурник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густ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гус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. Тбилисская, ул. Базарная, 143 А, стадион «Чемпи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артакиада трудящихся Краснодарского края в 2025 году (поселенческий этап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густ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кие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ы сельских поселений 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артакиада трудящихся Краснодарского края в 2025 году (шахматы, настольный теннис, гиревой спорт, баскетбол, волейбол, плавание, легкая атлетика) (муниципальный этап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густ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билисский рай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ртакиада трудящихся Краснодарского края в 2025 году (шахматы, настольный теннис, гиревой спорт, баскетбол, волейбол, плавание, легкая атлетика) (краевой зональный, финальный этап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густ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оло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турнир по Джиу-Джитсу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8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Ванновский КД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ин А. Г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енний муниципальный фестиваль ВФСК ГТО среди участни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озрастных ступеней (18 лет и старше) муниципального образования Тбилисски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естирования ВФСК ГТО (МБУ ДО СШ «Авангард»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турнир СПК НИКА по джиу-джитсу посвященный дню Александра Невск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Ванновский КД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ин А.Г.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Тбилисского района по Джиу-Джитсу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ин А.Г.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кубанский турнир по уличному баскетболу среди детских дворовых команд на Кубок губернатора Краснодарского края в 2025 году (поселенческий и муниципальный этап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положению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олож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Тбилисский рай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ы сельских поселений, 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кубанский турнир по уличному баскетболу среди детских дворовых команд на Кубок губернатора Краснодарского края в 2025 году (зональный и финальный этап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положению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олож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оло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кубанский турнир по футболу среди детских дворовых команд на Кубок губернатора Краснодарского края в 2024 год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селенческий и муниципальный этап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положению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олож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Тбилисский рай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ы сельских поселений, ОФКи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кубанский турнир по футболу среди детских дворовых команд на Кубок губернатора Краснодарского края в 2025 году (зональный и финальный этап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положению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олож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оло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этап среди школьников по самбо в рамках регионального проекта «Школьная лига самбо» на Кубок губернатора Краснодарского кр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оложени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олож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. Тбилисская, ул. Переездная, 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У С/К «Олим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Тбилисский район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греко-римской борьбе «Скажи наркотикам НЕТ!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военно-патриотической направленности</w:t>
            </w:r>
          </w:p>
          <w:p>
            <w:pPr>
              <w:pStyle w:val="Normal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трельбе из пневматической винтовки, посвященных </w:t>
            </w:r>
          </w:p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ю солидарности в борьбе с терроризм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Тбилисского сельского поселения по футболу «Скажи наркотикам НЕТ!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Тбилисского сельского поселения  по волейболу среди юношей и девушек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    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день бега «Кросс нации» в рамках Всероссийского дня бега «Кросс нации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Тбилис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60"/>
              <w:ind w:left="4" w:right="-3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жественные мероприятия, посвященные Дню Тбилисского рай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16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-ца Тбилисская, ул. Первомай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 районной спартакиады «Спорт против наркотиков» среди общеобразовательных учреждений Тбилисского район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нтябрь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нтябр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Тбилис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Краснодарского края по ВьетВоДао,Краевые соревнования по ВьетВоДа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еев С.В.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и Первенство г.Краснодар по джиу-джитсу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оха А.О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турнир СПК НИКА по Джиу-Джитсу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Ванновский КД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ин А. Г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/>
            </w:pPr>
            <w:r>
              <w:rPr>
                <w:rFonts w:cs="Times New Roman" w:ascii="Times New Roman" w:hAnsi="Times New Roman"/>
              </w:rPr>
              <w:t>Открытый личный турнир по волейболу среди юношей, посвященного Образованию Тбилисского района и ст. Тбилисско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/>
            </w:pPr>
            <w:r>
              <w:rPr>
                <w:rFonts w:cs="Times New Roman" w:ascii="Times New Roman" w:hAnsi="Times New Roman"/>
              </w:rPr>
              <w:t>Открытый турнир Тбилисского сельского поселения по футболу среди юношей, посвященного Образованию Тбилисского района и ст. Тбилисско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личный турнир по шахматам, посвященного Дню учителя!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турнир на кубок главы Тбилисского сельского поселения  по футболу, посвященного Дню станицы Тбилисской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  <w:b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личный турнир по шахматам, среди детей «Скажи наркотикам НЕТ!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firstLine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е соревнования военно-патриотической направл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стиваль по видам испытаний (тестов) ВФСК ГТО среди обучающихся образовательных учрежд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естирования ВФСК ГТО (МБУ ДО СШ Юниор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бок закрытия сезона среди взрослых команд в муниципальном образовании Тбилисский район в 2025 год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. Тбилисская, ул. Базарная, 143 А, стадион «Чемпи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РС Тбилисского района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краевом фестивале женского спорта «Красота. Грация. Идеал.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положен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 районной спартакиады «Спорт против наркотиков» среди общеобразовательных учреждений Тбилисского район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Тбилис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  г. Геленджик по ВБЕ ВьетВоДа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лендж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еев С.В.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и Чемпионат Краснодарского края по джиу-джитсу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оха А.О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турнир СПК НИКА по джиу-джитсу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Ванновский КД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ин А. Г.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firstLine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среди юношей и девушек по баскетболу Тбилисского сельского поселения,  памяти погибшего при проведении  СВО Евгения Лободенко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>
          <w:trHeight w:val="79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турнир по мини-футболу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Тбилисского сельского поселения Тбилисского района среди юношей по волейболу, посвященный празднованию Дня народного един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личный турнир по шахматам, посвященный Дню народного единств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баскетболу, среди юнош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баскетболу, среди девуш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Тбилисского сельского поселения по греко-римской борьбе «Скажи наркотикам НЕТ!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городошному спорту среди сельских поселений муниципального образования Тбилисский район, посвященные Дню народного един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 ул. Базарная, 143 А, стадион «Чемпи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К и 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ФО по джиу-джит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о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турнир СПК «НИКА» по джиу-джит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Ванновский КД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ин А.Г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МО Апшеронский район по Вьет Во Дао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еев С. В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турнир по сум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Ванновский КД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ин А.Г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 турнир Тбилисского сельского поселения  по баскетболу среди юношей и девуш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 турнир Тбилисского сельского поселения  по мини-футболу среди юношей «Мы за здоровый образ жизни!»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 командный турнир Тбилисского сельского поселения  по шахмата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редновогодний турнир по волейболу  среди юношей и девуш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редновогодний турнир по греко-римской борьб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редновогодний турнир по настольному теннису среди юноше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редновогодний турнир по армрестлингу среди мужчин и женщи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ртакиада молодежи Кубани 2025 год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СШ Юниор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СШ Авангард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новогодний турнир Тбилисского района по косики каратэ-д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20.12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20.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ind w:left="-31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Переезд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Спортивный комплекс «Олим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 косики-карат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. СПОРТИВНЫЕ МЕРОПРИЯТИЯ 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6350"/>
        <w:gridCol w:w="1843"/>
        <w:gridCol w:w="1843"/>
        <w:gridCol w:w="1134"/>
        <w:gridCol w:w="2551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БУ ДО СШ «Юниор»</w:t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скетбо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Первенство МО Тбилисский район по баскетболу среди юношей   и девушек 2009-10 гг. рож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 Тбилисская, ул. Первомайская, 40 Б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 «Юни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/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юм Е.А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угин Ю.А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Первенство МО Тбилисский район по баскетболу среди юношей   и девушек 2011-12 гг. рож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Тбилисская, ул. Первомайская, 40 Б СК «Юни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/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юм Е.А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угин Ю.А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Первенство МО Тбилисский район по баскетболу среди юношей   и девушек 2013-14 гг. рож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 Тбилисская, ул. Первомайская, 40 Б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 «Юни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/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юм Е.А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угин Ю.А.</w:t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утбо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Первенство МО Тбилисский район по футболу среди юношей 2013-14 гг. рож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Базарная, 143 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адион «Чемпи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сков С.А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Первенство МО Тбилисский район по футболу среди юношей 2015-16 гг. рож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Базарная, 143 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адион «Чемпи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сков С.А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Первенство МО Тбилисский район по футболу среди юношей 2011-12 гг. рож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Базарная, 143 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адион «Чемпи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сков С.А.</w:t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льная борьб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Первенство МО Тбилисский район по вольной борьбе среди девушек 2008-10/2011-12 гг. 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диноборств «Патриот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Базарная 124 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ачев Н.Н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ые соревнования МО Тбилисский район по вольной борьбе среди девушек 2008-10/2011-12 гг. рождения,  посвященные «Международному Женскому Дн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диноборств «Патриот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Базарная 124 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ачев Н.Н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ые соревнования МО Тбилисский район по вольной борьбе среди девушек 2008-10/2011-12 гг. рождения,  посвященные «Дню Поб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диноборств «Патриот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Базарная 124 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ачев Н.Н.</w:t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еко-римская борьб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е соревнования МО Тбилисский район по греко- римской борьбе среди юношей 2008-10 гг. рождения, приуроченные ко «Дню освобождения Тбилисского района от немецко- фашистских захватчиков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диноборств «Патриот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Базарная 124 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ьменко П.П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ые соревнования МО Тбилисский район по греко- римской борьбе среди юношей 2011-12 гг. рождения, посвященное «Дню Защитника Отеч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диноборств «Патриот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Базарная 124 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ьменко П.П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Первенство МО Тбилисский район по греко- римской борьбе среди юношей 2008-10 гг. рож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диноборств «Патриот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Базарная 124 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ьменко П.П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Первенство МО Тбилисский район по греко- римской борьбе среди юношей 2011-12 гг. рождения, посвященное «Дню Космонавт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диноборств «Патриот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Базарная 124 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ьменко П.П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ые соревнования МО Тбилисский район по греко- римской борьбе среди юношей 2008-10 гг. рождения, посвященные «Дню Поб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диноборств «Патриот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Базарная 124 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ьменко П.П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ые соревнования МО Тбилисский район по греко- римской борьбе среди юношей 2011-12 гг. рождения, посвященные «Дню Защиты дете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диноборств «Патриот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Базарная 124 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ьменко П.П.</w:t>
            </w:r>
          </w:p>
        </w:tc>
      </w:tr>
    </w:tbl>
    <w:p>
      <w:pPr>
        <w:pStyle w:val="ListParagraph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У ДО СШ «Авангард»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2"/>
        <w:gridCol w:w="2182"/>
        <w:gridCol w:w="1562"/>
        <w:gridCol w:w="1639"/>
        <w:gridCol w:w="2726"/>
        <w:gridCol w:w="1393"/>
        <w:gridCol w:w="1809"/>
      </w:tblGrid>
      <w:tr>
        <w:trPr>
          <w:trHeight w:val="10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Наименование спортивного мероприят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Возраст спортсменов в соответствии с ЕВС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Дата начала мероприятия, включая день приезд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Дата окончания мероприятия, включая день отъезд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Место провед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Количество участник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Ответственные</w:t>
            </w:r>
          </w:p>
        </w:tc>
      </w:tr>
    </w:tbl>
    <w:p>
      <w:pPr>
        <w:pStyle w:val="Normal"/>
        <w:spacing w:before="0" w:after="0"/>
        <w:rPr>
          <w:rFonts w:eastAsia="Times New Roman" w:cs="Times New Roman"/>
          <w:vanish/>
          <w:lang w:eastAsia="ru-RU"/>
        </w:rPr>
      </w:pPr>
      <w:r>
        <w:rPr>
          <w:rFonts w:eastAsia="Times New Roman" w:cs="Times New Roman"/>
          <w:vanish/>
          <w:lang w:eastAsia="ru-RU"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2"/>
        <w:gridCol w:w="2183"/>
        <w:gridCol w:w="1600"/>
        <w:gridCol w:w="1600"/>
        <w:gridCol w:w="2727"/>
        <w:gridCol w:w="1392"/>
        <w:gridCol w:w="1837"/>
      </w:tblGrid>
      <w:tr>
        <w:trPr>
          <w:trHeight w:val="293" w:hRule="atLeast"/>
        </w:trPr>
        <w:tc>
          <w:tcPr>
            <w:tcW w:w="15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Бокс</w:t>
            </w:r>
          </w:p>
        </w:tc>
      </w:tr>
      <w:tr>
        <w:trPr>
          <w:trHeight w:val="10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МБУ ДО СШ «Авангард» МО Тбилисский район по боксу посвященный « Дню борьбы с наркоманией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Юноши, девочк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-14 ле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Юноши, девушк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5-17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1 февра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1 феврал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т. Тбилисская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Переездная, 6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У С/К «Олимп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Щелупа А.Д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ткрытый турнир МБУ ДО СШ «Авангард» МО Тбилисский район по боксу, посвященный «Всемирному дню здоровья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Юноши, девочк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-14 ле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Юноши, девушк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5-17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8 апр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9 апрел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Переездная, 6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У С/К «Олимп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Щелупа А.Д.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ткрытый турнир МБУ ДО СШ «Авангард» МО Тбилисский район по боксу, посвященный памяти КМС по боксу А. А. Жогли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Юноши, девочк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-14 ле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Юноши, девушк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5-17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 м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 ма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т. Тбилисская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Переездная, 6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У С/К «Олимп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Щелупа А.Д.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ткрытый турнир МБУ ДО СШ «Авангард» МО Тбилисский район по боксу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Юноши, девочк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-14 ле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Юноши, девушк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5-17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 июн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1 июн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т. Тбилисская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Переездная, 6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У С/К «Олимп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Щелупа А.Д.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МБУ ДО СШ «Авангард» МО Тбилисский район по боксу посвященный « Дню учителя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Юноши, девочк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-14 ле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Юноши, девушк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5-17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 октябр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 октябр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т. Тбилисская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Переездная, 6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У С/К «Олимп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Щелупа А.Д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ткрытое первенство МБУ ДО СШ «Авангард» МО Тбилисский район по боксу, посвященное «Всемирному дню отказа от курения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Юноши, девочк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-14 ле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Юноши, девушк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5-17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4 ноябр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5 ноябр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Переездная, 6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У С/К «Олимп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Щелупа А.Д.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едновогодний турнир МБУ ДО СШ «Авангард» МО Тбилисский район по боксу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Юноши, девочк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-14 ле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Юноши, девушк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5-17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9 декабр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 декабр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Переездная, 6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У С/К «Олимп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Щелупа А.Д.</w:t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2"/>
        <w:gridCol w:w="2159"/>
        <w:gridCol w:w="22"/>
        <w:gridCol w:w="1561"/>
        <w:gridCol w:w="61"/>
        <w:gridCol w:w="1579"/>
        <w:gridCol w:w="2729"/>
        <w:gridCol w:w="1392"/>
        <w:gridCol w:w="17"/>
        <w:gridCol w:w="1791"/>
      </w:tblGrid>
      <w:tr>
        <w:trPr/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Волейбо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Рождественский турнир МБУ ДО СШ «Авангард» МО Тбилисский район по волейболу 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3-2015 г.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 январ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 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Алексее-Тенгинская, Школьная, 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БОУ  «СОШ № 12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аурин В.Е.</w:t>
            </w:r>
          </w:p>
        </w:tc>
      </w:tr>
      <w:tr>
        <w:trPr>
          <w:trHeight w:val="1276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ткрытый турник МБУ ДО СШ «Авангард» МО Тбилисский район посвященный  «Дню р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олейбола»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2-2016 г.р.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 февраля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 февраля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К «Олимп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Переезд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7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асенёва А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ивицкий С.И.</w:t>
            </w:r>
          </w:p>
        </w:tc>
      </w:tr>
      <w:tr>
        <w:trPr>
          <w:trHeight w:val="9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ткрытый турнир МБУ ДО СШ «Авангард» МО Тбилисский район по волейболу посвящённый «Дн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ащитника Отечества»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3-2015 г.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1 феврал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1 февра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Алексее-Тенгин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кольная, 5, МБОУ  «СОШ № 12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аурин В.Е. </w:t>
            </w:r>
          </w:p>
        </w:tc>
      </w:tr>
      <w:tr>
        <w:trPr>
          <w:trHeight w:val="11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ткрытый турнир МБУ ДО СШ «Авангард» МО Тбилисский район по волейболу в честь Дня 8 марта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0-2012 г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3-2014 г.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К «Олимп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Переезд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7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ивицкий С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МБУ ДО СШ «Авангард» МО Тбилисский район по волейболу посвящённый</w:t>
            </w: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Международному женскому дню»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3-2015 г.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 март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 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Алексее-Тенгин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Школьная, 5, МБО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СОШ № 12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аурин В.Е.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МБУ ДО СШ «Авангард» МО Тбилисский район по волейболу посвященный «Международному дн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порта»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2-2016 г.р.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 апреля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 апреля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К «Олимп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Переезд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7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асенёва А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ивицкий С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МБУ ДО СШ «Авангард» МО Тбилисский район по волейболу посвящённый ко дню Космонавтики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3-2015 г.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 апрел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Алексее-Тенгин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кольная, 5, МБОУ  «СОШ № 12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аурин В.Е. </w:t>
            </w:r>
          </w:p>
        </w:tc>
      </w:tr>
      <w:tr>
        <w:trPr>
          <w:trHeight w:val="5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МБУ ДО СШ «Авангард» МО Тбилисский район по волейболу посвященный «Дню отказа от курения»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3-2015 г.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5 апрел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5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Алексее-Тенгин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кольная, 5, МБОУ  «СОШ № 12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аурин В.Е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МБУ ДО СШ «Авангард» МО Тбилисский район по волейболу «Здоровое сердце»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3-2015 г.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 ма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Алексее-Тенгин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кольная, 5, МБОУ  «СОШ № 12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аурин В.Е.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ткрытый турнир МБУ ДО СШ «Авангард» МО Тбилисский район по волейб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 дню Победы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3-2015 г.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 ма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 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Алексее-Тенгин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кольная, 5, МБОУ  «СОШ № 12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аурин В.Е.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есеннее открытое первенство МБУ ДО СШ «Авангард» МО Тбилисский район по волейболу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0-2012 г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3-2014 г.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7 ма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8 ма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К «Олимп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Переезд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7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ивицкий С.И.</w:t>
            </w:r>
          </w:p>
        </w:tc>
      </w:tr>
      <w:tr>
        <w:trPr>
          <w:trHeight w:val="1022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ткрытый турнир МБУ ДО СШ «Авангард» МО Тбилисский район по волейболу 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честь дня России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2-2016 г.р.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8 июня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8 июня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К «Олимп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Переезд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7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асенёва А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ивицкий С.И.</w:t>
            </w:r>
          </w:p>
        </w:tc>
      </w:tr>
      <w:tr>
        <w:trPr>
          <w:trHeight w:val="619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ини-волейбол (4 на 4) МБУ ДО СШ «Авангард» МО Тбилисский район по волейболу 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честь Дня физкультурника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0-2012 г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3-2014 г.р.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9 августа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 августа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К «Олимп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Переезд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7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ивицкий С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еннее открытое первенство МБУ ДО СШ «Авангард» МО Тбилисский район по волейболу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0-2012 г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3-2014 г.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 октябр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2 октябр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К «Олимп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Переезд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7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ивицкий С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МБУ ДО СШ «Авангард» МО Тбилисский район по волейболу  в честь дня тре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2-2016 г.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5 октябр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5 октябр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К «Олимп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Переезд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7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асенёва А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ивицкий С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Турнир МБУ ДО СШ «Авангард» МО Тбилисский район по волейболу посвященный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ню трезвости»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3-2015 г.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1 октябр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1 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Алексее-Тенгин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Школьная, 5, МБО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СОШ № 12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аурин В.Е.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МБУ ДО СШ «Авангард» МО Тбилисский район по волейболу посвященный « Дню борьбы с наркоманией».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3-2015 г.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8 ноябр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8 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Алексее-Тенгин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кольная, 5, МБОУ  «СОШ № 12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аурин В.Е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едновогодний откры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МБУ ДО СШ «Авангард» МО Тбилисский район по волейболу «Кубок надежды»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0-2012 г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3-2014 г.р.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6 декабря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7 декабря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К «Олимп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Переезд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7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ивицкий С.И.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едновогод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ткрытый турнир МБУ ДО СШ «Авангард» МО Тбилисский район по волейболу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2-2016 г.р.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3 декабря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3 декабря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К «Олимп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Переезд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7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асенёва А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ивицкий С.И.</w:t>
            </w:r>
          </w:p>
        </w:tc>
      </w:tr>
      <w:tr>
        <w:trPr>
          <w:trHeight w:val="4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овогод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МБУ ДО СШ «Авангард» МО Тбилисский район по волейболу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3-2015 г.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6 декабр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6 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Алексее-Тенгин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кольная, 5, МБОУ  «СОШ № 12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аурин В.Е</w:t>
            </w:r>
          </w:p>
        </w:tc>
      </w:tr>
      <w:tr>
        <w:trPr>
          <w:trHeight w:val="347" w:hRule="atLeast"/>
        </w:trPr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Всестиливое каратэ </w:t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МБУ ДО  СШ «Авангард» МО Тбилисский рай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 всестилевому каратэ в честь первого дня весны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Юноши и девуш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о 18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 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1 мар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диноборств «Патрио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Базарная 124 И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ершин Д.В.</w:t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МБУ ДО  СШ «Авангард» МО Тбилисский рай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 всестилевому каратэ в честь праздн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беды Красной Арм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д нацистской Герман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Великой Отече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ойне 1941-1945 годо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Юноши и девуш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о 18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 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 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диноборств «Патрио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Базарная 124 И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ершин Д.В.</w:t>
            </w:r>
          </w:p>
        </w:tc>
      </w:tr>
      <w:tr>
        <w:trPr>
          <w:trHeight w:val="47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МБУ ДО  СШ «Авангард» МО Тбилисский рай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 всестилевому каратэ в честь праздн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еждународного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ащиты дет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Юноши и девуш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о 18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1 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1 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диноборств «Патрио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Базарная 124 И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ершин Д.В.</w:t>
            </w:r>
          </w:p>
        </w:tc>
      </w:tr>
      <w:tr>
        <w:trPr>
          <w:trHeight w:val="8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МБУ ДО  СШ «Авангард» МО Тбилис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 всестилевому каратэ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священный дню знан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Юноши и девуш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о 18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 авгу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 авгу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диноборств «Патрио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Базарная 124 И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ершин Д.В.</w:t>
            </w:r>
          </w:p>
        </w:tc>
      </w:tr>
      <w:tr>
        <w:trPr>
          <w:trHeight w:val="13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БУ ДО  СШ «Авангард» МО Тбилисский район по всестилевому каратэ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честь праздн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семирного дня каратэ 7 октябр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Юноши и девуш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о 18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 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7 октябр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диноборств «Патрио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Базарная 124 И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ершин Д.В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2"/>
        <w:gridCol w:w="2183"/>
        <w:gridCol w:w="1600"/>
        <w:gridCol w:w="1600"/>
        <w:gridCol w:w="2727"/>
        <w:gridCol w:w="1392"/>
        <w:gridCol w:w="1837"/>
      </w:tblGrid>
      <w:tr>
        <w:trPr>
          <w:trHeight w:val="293" w:hRule="atLeast"/>
        </w:trPr>
        <w:tc>
          <w:tcPr>
            <w:tcW w:w="15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Каратэ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киокушин</w:t>
            </w:r>
          </w:p>
        </w:tc>
      </w:tr>
      <w:tr>
        <w:trPr>
          <w:trHeight w:val="10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Турнир МБУ ДО СШ «Авангард» МО Тбилисский район по каратэ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окушин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посвященный « Дню борьбы с наркоманией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Юноши и девушк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о 18 ле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мар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 март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Октябрьская, 133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МБОУ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СОШ № 5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рабян А. А.</w:t>
            </w:r>
          </w:p>
        </w:tc>
      </w:tr>
      <w:tr>
        <w:trPr>
          <w:trHeight w:val="5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МБУ ДО СШ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Авангард» МО Тбилисский район по каратэ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окушин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посвященны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ню защиты дете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Юноши и девушк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о 18 ле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 июн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 июн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Октябрьская, 133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МБОУ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СОШ № 5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рабян А. А.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МБУ ДО  СШ «Авангард» МО Тбилисский район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по каратэ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окушин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в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честь празднования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всемирного дня каратэ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Юноши и девушк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о 18 ле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 октябр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 октябр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Октябрьская, 133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МБОУ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СОШ № 5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рабян А. А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29"/>
        <w:gridCol w:w="2181"/>
        <w:gridCol w:w="58"/>
        <w:gridCol w:w="1503"/>
        <w:gridCol w:w="56"/>
        <w:gridCol w:w="1560"/>
        <w:gridCol w:w="24"/>
        <w:gridCol w:w="2669"/>
        <w:gridCol w:w="60"/>
        <w:gridCol w:w="1357"/>
        <w:gridCol w:w="35"/>
        <w:gridCol w:w="1771"/>
        <w:gridCol w:w="37"/>
      </w:tblGrid>
      <w:tr>
        <w:trPr/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Легкая атлет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МБУ ДО СШ “Авангард” МО Тбилисский район по легкой атлетике посвященный “Дню защитника отечества”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Юноши и девуш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о 18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1 февраля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1 февраля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Октябрьская, 1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СОШ № 5»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миссарова М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ткрытое первенство МБУ ДО СШ “Авангард” МО Тбилисский район по легкой атлетике посвященный “Дню защи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тей”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Юноши и девуш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о 18 л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1 мая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1 мая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Баз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адион «Чемпи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миссарова М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МБУ ДО СШ «Авангард» МО Тбилисский район по легкой атлетике посвященный «Дню отказа от курения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Юноши и девуш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о 18 л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2 декабря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2 декабря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Октябрьская, 1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СОШ № 5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миссарова М.В.</w:t>
            </w:r>
          </w:p>
        </w:tc>
      </w:tr>
      <w:tr>
        <w:trPr/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Настольный тенни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МБУ ДО С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Авангард» МО Тбилис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йон» по настоль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еннису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льчики, девоч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-12 л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8 января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8 января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Толстого,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СОШ № 7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ндриянченко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БУ ДО СШ «Авангард»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билисский район»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стольному тенни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Здоровое сердце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льчики, девоч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-12 л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5 февраля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5 февраля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Толстого,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СОШ № 7»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ндриянченко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БУ ДО СШ «Авангард»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билисский район»»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стольному тенни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свящ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международному женск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ню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льчики, девоч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-12 л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5 март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5 март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Толстого,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СОШ № 7»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ндриянченко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8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БУ ДО СШ «Авангард»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билисский район»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стольному тенни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священный Дню Побед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льчики, девочки 11-12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7 мая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7 мая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Толстого,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СОШ № 7»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ндриянченко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3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ткрытое Первенство М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О СШ «Авангард»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билисский район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стольному тенни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священный «Дню отказа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урения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льчики, девоч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-12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 октября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 октября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Толстого,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СОШ № 7»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ндриянченко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ткрытый новогодний турн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БУ ДО СШ «Авангард»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билисский район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стольному теннису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льчики, девоч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-12 л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3 декабря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3 декабря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ул. Толстого,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СОШ № 7»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ндриянченко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Самбо</w:t>
            </w:r>
          </w:p>
        </w:tc>
      </w:tr>
      <w:tr>
        <w:trPr>
          <w:trHeight w:val="10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ткрытый турнир по сам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свящённый «Дню  победы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09 г.р.-2013 г.р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9 апр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9 апр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Ловлинск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ер. Школьный, 2, МБ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СОШ № 15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артавцов С.В.</w:t>
            </w:r>
          </w:p>
        </w:tc>
      </w:tr>
      <w:tr>
        <w:trPr>
          <w:trHeight w:val="10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МБУ ДО СШ « Авангард» МО Тбилисский район по самбо и профилактическая беседа посвященная «Дню трезвости»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Юноши, девуш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10-14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Юноши, девуш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14-18 лет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3 сентя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3 сентябр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Ловлин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ер. Школьный, 2, МБ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СОШ № 15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артавцов С.В</w:t>
            </w:r>
          </w:p>
        </w:tc>
      </w:tr>
      <w:tr>
        <w:trPr>
          <w:trHeight w:val="7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йонный день самбо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мках Всероссийского дня самб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09 г.р.-2016 г.р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7 ноя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7 ноябр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К «Олимп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Переезд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7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артавцов С.В.</w:t>
            </w:r>
          </w:p>
        </w:tc>
      </w:tr>
      <w:tr>
        <w:trPr>
          <w:trHeight w:val="440" w:hRule="atLeast"/>
        </w:trPr>
        <w:tc>
          <w:tcPr>
            <w:tcW w:w="14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lang w:eastAsia="en-US"/>
              </w:rPr>
              <w:t>Тхэквондо</w:t>
            </w:r>
          </w:p>
        </w:tc>
      </w:tr>
      <w:tr>
        <w:trPr>
          <w:trHeight w:val="44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МБУ ДО СШ « Авангард» МО Тбилисский район по тхэквондо ВТФ посвященный «Дню трезвости».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Юноши, девуш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10-14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Юноши, девушки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14-18 лет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 феврал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 февраля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МБОУ «СОШ № 9»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пос. Октябрьский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ул. Псурцева, 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асоян Б.И.</w:t>
            </w:r>
          </w:p>
        </w:tc>
      </w:tr>
      <w:tr>
        <w:trPr>
          <w:trHeight w:val="147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МБУ ДО СШ «Авангард» по тхэквондо ВТФ посвящённый «Всемирному дню отказа от курения»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Юноши, девуш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10-14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Юноши, девушки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14-18 лет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 сентябр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10 сентября 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МБОУ «СОШ № 9»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пос. Октябрьский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ул. Псурцева, 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асоян Б.И.</w:t>
            </w:r>
          </w:p>
        </w:tc>
      </w:tr>
      <w:tr>
        <w:trPr/>
        <w:tc>
          <w:tcPr>
            <w:tcW w:w="1495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Футбо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МБУ ДО СШ «Авангард» МО Тбилисский район по футболу, посвященный Дню защитника Отечес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льч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2010-2011 г.р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2009-2008 г.р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7 февра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7 февра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х. Северокубан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ул. Якубина, д.23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Ванновский КД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Чемов Н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аповалов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Якубец П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вчук А.А</w:t>
            </w:r>
          </w:p>
        </w:tc>
      </w:tr>
      <w:tr>
        <w:trPr>
          <w:trHeight w:val="10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МБУ ДО С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Авангард» МО Тбилисский район по футболу, посвящ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ню защитника Отечес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льч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2015-2016 г.р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2 февра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2 февра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Переезд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У С/К «Олимп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амагуров В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МБУ ДО СШ «Авангард» по футболу, посвящённое « День борьбы с наркоманией»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льч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2009-2010 г.р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 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х. Севери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Ленина, д.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МБОУ СОШ 3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Чемов Н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аповалов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Якубец П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вчук А.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ервенство МБУ ДО СШ «Авангард» МО Тбилисский район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льч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2011-2013 г.р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 апр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 апр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х. Севери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Ленина, д.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МБОУ СОШ 3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Чемов Н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аповалов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Якубец П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вчук А.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МБУ ДО СШ «Авангард» по футболу, посвящённое « Всемирный день отказа от курения»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льч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2015-2016 г.р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1 ма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1 мая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Базарная, 143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адион «Чемпион»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амагуров В.О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МБУ ДО С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Авангард» МО Тбилисский район по футболу, посвящ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ню защиты детей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льч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2015-2016 г.р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 ию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 июня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Базарная, 143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адион «Чемпион»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амагуров В.О.</w:t>
            </w:r>
          </w:p>
        </w:tc>
      </w:tr>
      <w:tr>
        <w:trPr>
          <w:trHeight w:val="8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МБУ ДО С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Авангард» МО Тбилисский район по футболу, посвящ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ню защиты де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льч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2010-2011 г.р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2009-2008 г.р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 ию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 июн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х. Севери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Ленина, д.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МБОУ СОШ 3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Чемов Н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аповалов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Якубец П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вчук А.А.</w:t>
            </w:r>
          </w:p>
        </w:tc>
      </w:tr>
      <w:tr>
        <w:trPr>
          <w:trHeight w:val="8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МБУ ДО С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Авангард» МО Тбилисский район по футболу посвящ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Дню флага России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льч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2015 -2016г.р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3 авгу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3 авгус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Базарная, 143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адион «Чемпион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амагуров В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МБУ ДО СШ «Авангард» МО Тбилисский район по футболу посвященный «Дню флага России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льч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2010-2011 г.р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2009-2008 г.р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4 авгу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4 авгус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Геймановская, ул. Октябрьская, 7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СОШ № 16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Чемов Н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аповалов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Якубец П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вчук А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МБУ  ДО СШ «Авангард» МО Тбилисский район по футбол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льч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2013 – 2010 г.р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9 октя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9 октябр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Баз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адион «Чемпион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вчук А.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амагуров В.О.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 МБУ ДО СШ «Авангард» МО Тбилисский район по футболу, посвященное «Дню конституции РФ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льч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2010-2011 г.р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2009-2008 г.р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 ноя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 ноябр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т. Ловлин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ер. Школьный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СОШ № 15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Чемов Н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аповалов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Якубец П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вчук А.А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урнир МБУ ДО С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Авангард» МО Тбилисский район по футболу посвящ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семирному дню футбола.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льч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2013 – 2010 г.р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4 декабр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4 декабря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 ул. Переездная, 67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У С/К «Олимп»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амагуров В.О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2"/>
        <w:gridCol w:w="2183"/>
        <w:gridCol w:w="1600"/>
        <w:gridCol w:w="1600"/>
        <w:gridCol w:w="2727"/>
        <w:gridCol w:w="1392"/>
        <w:gridCol w:w="1837"/>
      </w:tblGrid>
      <w:tr>
        <w:trPr>
          <w:trHeight w:val="398" w:hRule="atLeast"/>
        </w:trPr>
        <w:tc>
          <w:tcPr>
            <w:tcW w:w="15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укопашный бой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206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2060"/>
                <w:lang w:eastAsia="en-US"/>
              </w:rPr>
              <w:t>77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ждественский турнир по рукопашному бою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8"/>
                <w:highlight w:val="black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8"/>
                <w:highlight w:val="black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 январ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 январ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диноборств «Патриот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Базарная 124 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лков С.А.</w:t>
            </w:r>
          </w:p>
        </w:tc>
      </w:tr>
      <w:tr>
        <w:trPr>
          <w:trHeight w:val="2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8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Турнир по рукопашному бою ко дню вывода войск РФ из Афганиста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 февра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 феврал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диноборств «Патриот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Базарная 124 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лков С.А.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9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урнир день рукопашного бо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 мар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 март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диноборств «Патриот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Базарная 124 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лков С.А.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0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рытое первенство МО Тбилисский район по рукопашному бою «День победы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 м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 ма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диноборств «Патриот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Базарная 124 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лков С.А.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highlight w:val="cy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урнир по рукопашному бою ко дню борьбы с наркотикам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highlight w:val="cy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highlight w:val="cyan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 июн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 июн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диноборств «Патриот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Базарная 124 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лков С.А.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урнир по рукопашному бою День   учител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4 октябр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4 октябр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диноборств «Патриот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Базарная 124 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лков С.А.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3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Турнир по рукопашному бою ко дню народного единств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8 ноябр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8 ноябр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Тбилисская,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диноборств «Патриот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Базарная 124 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лков С.А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14"/>
        <w:gridCol w:w="2205"/>
        <w:gridCol w:w="1701"/>
        <w:gridCol w:w="1560"/>
        <w:gridCol w:w="2693"/>
        <w:gridCol w:w="1417"/>
        <w:gridCol w:w="1843"/>
      </w:tblGrid>
      <w:tr>
        <w:trPr>
          <w:trHeight w:val="293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ауэрлифтинг 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МБУ ДО СШ «Авангард» МО Тбилисский район по жиму лежа в абсолютном зачете, посвящённое Дню борьбы с наркомание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ноши и девушк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3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4-1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ма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ма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. Тбилисская,</w:t>
              <w:br/>
              <w:t>ул. Красная,</w:t>
              <w:br/>
              <w:t>МБОУ «СОШ № 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кшалиев В.А.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МБУ ДО СШ «Авангард» МО Тбилисский район по становой тяге в абсолютном зачете, посвященное Дню защиты дете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ноши и девуш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3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м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м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. Тбилисская,</w:t>
              <w:br/>
              <w:t>ул. Красная,</w:t>
              <w:br/>
              <w:t>МБОУ «СОШ № 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Бакшалиев В.А.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МО Тбилисский район по троеборью классическому в абсолютном зачет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ноши и девуш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3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авгу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авгу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. Тбилисская,</w:t>
              <w:br/>
              <w:t>ул. Красная,</w:t>
              <w:br/>
              <w:t>МБОУ «СОШ № 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Бакшалиев В.А.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МБУ ДО СШ «Авангард» МО Тбилисский район по жиму лежа классическому в абсолютном зачете, посвященное Дню трезвост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ноши и девуш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3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сентя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сен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. Тбилисская,</w:t>
              <w:br/>
              <w:t>ул. Красная,</w:t>
              <w:br/>
              <w:t>МБОУ «СОШ № 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Бакшалиев В.А.</w:t>
            </w:r>
          </w:p>
        </w:tc>
      </w:tr>
    </w:tbl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3. МЕРОПРИЯТИЯ В РАМКАХ МУНИЦИПАЛЬНЫХ ПРОГРАММ 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260"/>
        <w:gridCol w:w="5245"/>
        <w:gridCol w:w="1984"/>
        <w:gridCol w:w="1276"/>
        <w:gridCol w:w="212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45" w:leader="none"/>
              </w:tabs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</w:t>
            </w:r>
          </w:p>
        </w:tc>
      </w:tr>
      <w:tr>
        <w:trPr/>
        <w:tc>
          <w:tcPr>
            <w:tcW w:w="150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5 году не предусмотрены </w:t>
            </w:r>
          </w:p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u w:val="single"/>
    </w:rPr>
  </w:style>
  <w:style w:type="character" w:styleId="3">
    <w:name w:val="Заголовок 3 Знак"/>
    <w:qFormat/>
    <w:rPr>
      <w:sz w:val="28"/>
    </w:rPr>
  </w:style>
  <w:style w:type="character" w:styleId="Style14">
    <w:name w:val="Основной текст Знак"/>
    <w:qFormat/>
    <w:rPr>
      <w:rFonts w:ascii="Calibri" w:hAnsi="Calibri" w:eastAsia="SimSun;宋体" w:cs="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andard">
    <w:name w:val="Standard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  <w:textAlignment w:val="baseline"/>
    </w:pPr>
    <w:rPr>
      <w:rFonts w:ascii="Calibri" w:hAnsi="Calibri" w:eastAsia="DejaVu Sans;Arial" w:cs="DejaVu Sans;Arial"/>
      <w:color w:val="00000A"/>
      <w:kern w:val="2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9</TotalTime>
  <Application>LibreOffice/7.4.7.2$Linux_X86_64 LibreOffice_project/40$Build-2</Application>
  <AppVersion>15.0000</AppVersion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2:35:00Z</dcterms:created>
  <dc:creator>ШЕФ</dc:creator>
  <dc:description/>
  <cp:keywords/>
  <dc:language>en-US</dc:language>
  <cp:lastModifiedBy>User Windows</cp:lastModifiedBy>
  <cp:lastPrinted>2024-01-09T14:33:00Z</cp:lastPrinted>
  <dcterms:modified xsi:type="dcterms:W3CDTF">2024-12-28T05:47:00Z</dcterms:modified>
  <cp:revision>2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