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УТВЕРЖДЕН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решением Совет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муниципального образования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Тбилис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т 31 июля 2024 г. № 403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ЗМЕНЕНИЯ,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носимые в Правила землепользования 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стройки Гейман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билис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Style14"/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ru-RU"/>
        </w:rPr>
      </w:pPr>
      <w:r>
        <w:rPr>
          <w:sz w:val="28"/>
          <w:szCs w:val="28"/>
          <w:lang w:val="ru-RU"/>
        </w:rPr>
        <w:tab/>
        <w:t xml:space="preserve">Внести следующие изменения в </w:t>
      </w:r>
      <w:r>
        <w:rPr>
          <w:b w:val="false"/>
          <w:bCs w:val="false"/>
          <w:sz w:val="28"/>
          <w:szCs w:val="28"/>
          <w:lang w:val="ru-RU"/>
        </w:rPr>
        <w:t xml:space="preserve">Правила землепользования и застройки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Геймановского</w:t>
      </w:r>
      <w:r>
        <w:rPr>
          <w:rStyle w:val="Style14"/>
          <w:rFonts w:eastAsia="Arial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 xml:space="preserve"> сельского поселения Тбилисского района, утвержденные решением Совета Геймановского сельского поселения Тбилисского района                  от 10 декабря 2013 г. № 560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(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 xml:space="preserve">в редакции решения Совета муниципального образования Тбилисский район  от </w:t>
      </w:r>
      <w:r>
        <w:rPr>
          <w:rStyle w:val="Style14"/>
          <w:rFonts w:eastAsia="Arial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 xml:space="preserve">25 июля 2019 г. № 538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)</w:t>
      </w:r>
      <w:r>
        <w:rPr>
          <w:rStyle w:val="Style14"/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ru-RU"/>
        </w:rPr>
        <w:tab/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1. Ч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>I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 «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Порядок применения правил землепользования и застройки и внесения изменений в указанные правила» изложить в новой редакции 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).</w:t>
      </w:r>
    </w:p>
    <w:p>
      <w:pPr>
        <w:pStyle w:val="Normal"/>
        <w:jc w:val="both"/>
        <w:rPr>
          <w:rStyle w:val="Style14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2.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Ч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 xml:space="preserve">III 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«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Градостроительные регламенты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»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изложить в новой редакции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 xml:space="preserve">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а управления по ЖКХ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у, архитектуре                                                               А.И. Ручин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0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altName w:val="Times"/>
    <w:charset w:val="cc"/>
    <w:family w:val="roman"/>
    <w:pitch w:val="default"/>
  </w:font>
  <w:font w:name="Times New Roman">
    <w:altName w:val="serif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4-06-19T11:35:00Z</cp:lastPrinted>
  <dcterms:modified xsi:type="dcterms:W3CDTF">2024-06-19T08:35:57Z</dcterms:modified>
  <cp:revision>35</cp:revision>
  <dc:subject/>
  <dc:title/>
</cp:coreProperties>
</file>