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Об утверждении перечней работодателей, которым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станавливаются квоты для приема на работу гражда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 числа лиц, испытывающих трудности в поиск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ты в муниципальном образовани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билисский район на 2025 год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840"/>
        <w:rPr>
          <w:szCs w:val="28"/>
        </w:rPr>
      </w:pPr>
      <w:r>
        <w:rPr/>
        <w:t>В целях обеспечения дополнительных гарантий в муниципальном образовании Тбилисский район в 2025 году по трудоустройству отдельных категорий граждан, испытывающих трудности в поиске работы,  в соответствии с Федеральным законом от 12 декабря 2023 г. № 565-ФЗ «О занятости населения в Российской Федерации», Федеральным законом                               от 24 ноября 1995 г. № 181-ФЗ  «О социальной защите инвалидов в Российской Федерации», Законом Краснодарского края от 8 февраля 2000 г. № 231-КЗ           «О квотировании рабочих мест в Краснодарском крае», постановлением Правительства Российской Федерации от 30 мая 2024 г. № 709 «О порядке выполнения работодателями квоты для приема на работу инвалидов», руководствуясь статьями 31, 60, 66 Устава муниципального образования Тбилисский район, п о с т а н о в л я ю: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: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еречень работодателей муниципального образования Тбилисский район, для которых устанавливаются квоты для приема на работу инвалидов (с численностью работников не менее чем 35 человек) (приложение 1);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перечень работодателей муниципального образования Тбилисский район, для которых устанавливаются квоты для приема на работу молодежи и иных граждан, испытывающих трудности в поиске работы (с численностью работников свыше 100 человек) (приложение 2)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екомендовать работодателям, указанным в приложении 1 к настоящему постановлению ежемесячно до 10 числа текущего месяца представлять в государственное казенное учреждение Краснодарского края «Центр занятости населения Тбилисского района» (далее – ГКУ КК «ЦЗН Тбилисского района») информацию через Единую цифровую платформу «Работа в России» о созданных или выделенных рабочих местах для трудоустройства инвалидов, имеющих в соответствии с индивидуальной программой реабилитации или абилитации инвалида рекомендации к труду, включая информацию о локальных нормативных актах, содержащих сведения о данных рабочих местах, о выполнении квоты для приема на работу инвалидов, в порядке, установленном федеральным законодательством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>3. Рекомендовать работодателям, указанным в приложении 2 к настоящему постановлению, ежемесячно до 25 числа текущего месяца представлять в ГКУ КК «ЦЗН Тбилисского района» в порядке, установленном высшим исполнительным органом государственной власти Краснодарского края, информацию о созданных или выделенных рабочих местах для трудоустройства молодежи (несовершеннолетние в возрасте от 14 до 18 лет;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 лиц, освобожденных из учреждений, исполняющих наказание в виде лишения свободы, - до погашения судимости; граждан, прошедших курс лечения и реабилитации от наркомании и (или) алкоголизма; одиноких и многодетных родителей, воспитывающих несовершеннолетних детей, детей-инвалидов; граждан, уволенных с военной службы, и членов их семей; граждан предпенсионного возраста, в соответствии с установленной квотой для приема их на работу, включая информацию о локальных нормативных актах, содержащих сведения о данных рабочих местах и выполнении квоты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rFonts w:cs="Times New Roman"/>
          <w:sz w:val="28"/>
          <w:szCs w:val="28"/>
        </w:rPr>
        <w:t>4. Исполняющему обязанности заместителя главы муниципального образования Тбилисский район Самсонова Л.И. в срок не позднее                       1 декабря 2024 года довести утвержденный перечень и численность квотируемых рабочих мест на 2025 год до сведения работодателей, указанных в приложениях 1, 2 к настоящему постановлению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Отделу информатизации организационно-правового управления администрации муниципального образования Тбилисский район                                            (Свиридов Д.И.)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Рекомендовать ГКУ КК «ЦЗН Тбилисского района» информировать администрацию муниципального образования Тбилисский район о ходе выполнения работодателями условий квотирования рабочих мест ежеквартально до 5 числа месяца, следующего за отчетным кварталом.</w:t>
      </w:r>
    </w:p>
    <w:p>
      <w:pPr>
        <w:pStyle w:val="Style18"/>
        <w:widowControl/>
        <w:suppressAutoHyphens w:val="false"/>
        <w:spacing w:before="0" w:after="0"/>
        <w:ind w:left="0" w:right="0"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Style18"/>
        <w:widowControl/>
        <w:suppressAutoHyphens w:val="false"/>
        <w:spacing w:before="0" w:after="0"/>
        <w:ind w:left="0" w:right="0" w:firstLine="705"/>
        <w:contextualSpacing/>
        <w:jc w:val="both"/>
        <w:rPr/>
      </w:pPr>
      <w:r>
        <w:rPr>
          <w:rFonts w:cs="Times New Roman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ind w:firstLine="10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50"/>
        <w:jc w:val="both"/>
        <w:rPr/>
      </w:pPr>
      <w:r>
        <w:rPr/>
      </w:r>
    </w:p>
    <w:p>
      <w:pPr>
        <w:pStyle w:val="Normal"/>
        <w:ind w:firstLine="105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/>
        <w:t>Исполняющий обязанности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/>
        <w:t>главы  муниципального образования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/>
      </w:pPr>
      <w:r>
        <w:rPr/>
        <w:t>Тбилисский район</w:t>
        <w:tab/>
        <w:tab/>
        <w:tab/>
        <w:t xml:space="preserve">             </w:t>
        <w:tab/>
        <w:tab/>
        <w:t xml:space="preserve">                    Т.В. Кириченко</w:t>
      </w:r>
    </w:p>
    <w:p>
      <w:pPr>
        <w:pStyle w:val="Style19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sz w:val="28"/>
      <w:szCs w:val="20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4"/>
      <w:lang w:val="en-US" w:bidi="hi-IN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4:00Z</dcterms:created>
  <dc:creator>Пользователь</dc:creator>
  <dc:description/>
  <cp:keywords/>
  <dc:language>en-US</dc:language>
  <cp:lastModifiedBy>RePack by SPecialiST</cp:lastModifiedBy>
  <cp:lastPrinted>2024-11-28T15:08:00Z</cp:lastPrinted>
  <dcterms:modified xsi:type="dcterms:W3CDTF">2024-12-18T05:40:00Z</dcterms:modified>
  <cp:revision>4</cp:revision>
  <dc:subject/>
  <dc:title/>
</cp:coreProperties>
</file>