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9498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799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Тбилисский район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от ____________ г.  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одателей муниципального образования Тбилис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которых устанавливаются квоты для приема на работу инвали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численностью работников не менее чем 35 челове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897"/>
      </w:tblGrid>
      <w:tr>
        <w:trPr>
          <w:trHeight w:val="7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ботодателя</w:t>
            </w:r>
          </w:p>
        </w:tc>
      </w:tr>
      <w:tr>
        <w:trPr>
          <w:trHeight w:val="9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КОУ КК Специальная (коррекционная) школа-интернат с. Ванновск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О «Агрофирма «Дружб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О Племзверсовхоз «Северинск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ОУ «СОШ № 2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У «Раду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У ДО ЦЭВД «ТЮ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ДОУ ЦРР – д/с № 15 «Светля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«СОШ № 1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«СОШ № 10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«СОШ № 15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«СОШ № 4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«СОШ № 5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ОУ «СОШ № 6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МБОУ «СОШ № 7» им. Грановского Ю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УК «МБС Тбилисск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УК «Тбилисский  КДЦ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УК «Тбилисский  РДК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Учреждение по обеспечению деятельности ОМС МО Тбилис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П «ЖКХ Тбилисск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За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 ООО «Кубанские масла» в ст. Тбилис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О «Кропоткинское»</w:t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О «Марьинско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О им Т.Г. Шевченк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БУ СО КК «Тбилисский КЦС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БУЗ «Тбилисская ЦРБ» МЗ К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КУ СО КК «Тбилисский реабилитационны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О «Тбилисский МС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О «Тбилисский сахарный заво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Атлант Агро»</w:t>
            </w:r>
          </w:p>
        </w:tc>
      </w:tr>
      <w:tr>
        <w:trPr/>
        <w:tc>
          <w:tcPr>
            <w:tcW w:w="1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  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938" w:leader="none"/>
        </w:tabs>
        <w:spacing w:before="0" w:after="0"/>
        <w:ind w:hanging="1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TextBody"/>
        <w:tabs>
          <w:tab w:val="clear" w:pos="709"/>
          <w:tab w:val="left" w:pos="7938" w:leader="none"/>
        </w:tabs>
        <w:spacing w:before="0" w:after="0"/>
        <w:ind w:hanging="109"/>
        <w:jc w:val="both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TextBody"/>
        <w:tabs>
          <w:tab w:val="clear" w:pos="709"/>
          <w:tab w:val="left" w:pos="7938" w:leader="none"/>
        </w:tabs>
        <w:spacing w:before="0" w:after="0"/>
        <w:ind w:hanging="109"/>
        <w:jc w:val="both"/>
        <w:rPr/>
      </w:pPr>
      <w:r>
        <w:rPr>
          <w:sz w:val="28"/>
          <w:szCs w:val="28"/>
        </w:rPr>
        <w:t>образования Тбилисский район                                                                                                                                Л.И. Самсо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60"/>
      <w:jc w:val="both"/>
      <w:outlineLvl w:val="2"/>
    </w:pPr>
    <w:rPr>
      <w:sz w:val="28"/>
      <w:szCs w:val="20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rFonts w:eastAsia="SimSun;宋体" w:cs="Mangal;Courier New"/>
      <w:kern w:val="2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9:09:00Z</dcterms:created>
  <dc:creator>Пользователь</dc:creator>
  <dc:description/>
  <cp:keywords/>
  <dc:language>en-US</dc:language>
  <cp:lastModifiedBy>user</cp:lastModifiedBy>
  <cp:lastPrinted>2024-08-08T09:55:00Z</cp:lastPrinted>
  <dcterms:modified xsi:type="dcterms:W3CDTF">2024-11-28T09:51:00Z</dcterms:modified>
  <cp:revision>4</cp:revision>
  <dc:subject/>
  <dc:title/>
</cp:coreProperties>
</file>